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5347651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1938344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3201794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8994130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9882882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